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63 5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61 0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1 5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1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6 66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46,7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6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8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72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0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69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8,2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7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0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5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и компенсации государ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72 0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72 0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 7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 8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 25599 05 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1 2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4 0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1 27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3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9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 82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 2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5-04-03T15:57:00Z</cp:lastPrinted>
  <dcterms:modified xsi:type="dcterms:W3CDTF">2025-05-26T07:11:00Z</dcterms:modified>
  <cp:revision>157</cp:revision>
  <dc:subject/>
  <dc:title>Приложение № 3</dc:title>
</cp:coreProperties>
</file>